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326850607"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822120626"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808574391"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610060436"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1543831127"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1545698539"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804260983"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315211342"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65815489"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306943612"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38431109"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1864873684"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1183093173"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112326302"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2096370165"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1107484625"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1421948419"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617157050"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1707921776"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748960698"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506580113"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970870400"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1926216746"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734433856"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1734717243"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2146366237"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92382188"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193307821"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1881661188"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615528985"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918249169"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819891665"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74191309"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1320782205"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1221768922"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1205171013"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1334402056"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964593998"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670094625"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487058512"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1550153603"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1652356639"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237579952"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880127593"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347306251"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1878785660"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1058678022"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226977132"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2024800733"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1325498769"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340633609"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1316570996"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1481129871"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621509252"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746803785"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397906504"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525295149"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46183598"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1679420421"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1546519831"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252193632"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1000990144"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12877439"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976526009"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931133681"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1949452908"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1947795614"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446707628"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416224468"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